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0 декабря 2013 г. №49/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 xml:space="preserve">О назначении  аудитора Контрольно-счётной пал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Владикавказ </w:t>
      </w:r>
      <w:r>
        <w:rPr>
          <w:b/>
          <w:caps/>
          <w:kern w:val="2"/>
          <w:sz w:val="26"/>
          <w:szCs w:val="26"/>
        </w:rPr>
        <w:t>(</w:t>
      </w:r>
      <w:r>
        <w:rPr>
          <w:b/>
          <w:sz w:val="26"/>
          <w:szCs w:val="26"/>
        </w:rPr>
        <w:t>Дзауджикау</w:t>
      </w:r>
      <w:r>
        <w:rPr>
          <w:b/>
          <w:caps/>
          <w:kern w:val="2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7.02.2011г.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 муниципального образования г.Владикавказ (Дзауджикау), утвержденным решением Собрания представителей г. Владикавказ от 27.12.2005 года (в редакции от 17.09.2013 года), «Положением о Контрольно-счётной палате муниципального образования г.Владикавказ (Дзауджикау)», утвержденным решением Собрания  представителей  г.Владикавказ  от  15  ноября  2011 года  № 27/58, по представлению председателя Контрольно-счетной палаты муниципального образования г.Владикавказ (Дзауджикау) от 16.12.2013 г. №131, сорок девятая  сессия Собрания представителей г.Владикавказ </w:t>
      </w:r>
      <w:r>
        <w:rPr>
          <w:b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1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sz w:val="26"/>
          <w:szCs w:val="26"/>
        </w:rPr>
        <w:t xml:space="preserve">Назначить аудитором Контрольно-счётной палаты муниципального образования город Владикавказ (Дзауджикау)  Уруймагова Валерия Михайловича. 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 решение  вступает в  силу  со дня его подписания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Статья 4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    </w:t>
        <w:tab/>
        <w:t>Б. Икоева</w:t>
      </w:r>
    </w:p>
    <w:sectPr>
      <w:type w:val="nextPage"/>
      <w:pgSz w:w="11906" w:h="16838"/>
      <w:pgMar w:left="126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3">
    <w:name w:val="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1:00Z</dcterms:created>
  <dc:creator>User</dc:creator>
  <dc:description/>
  <cp:keywords/>
  <dc:language>en-US</dc:language>
  <cp:lastModifiedBy>Алина Багаева</cp:lastModifiedBy>
  <cp:lastPrinted>2013-12-19T14:03:00Z</cp:lastPrinted>
  <dcterms:modified xsi:type="dcterms:W3CDTF">2013-12-20T11:54:00Z</dcterms:modified>
  <cp:revision>110</cp:revision>
  <dc:subject/>
  <dc:title>ФИНАНСОВО-ЭКОНОМИЧЕСКОЕ ОБОСНОВАНИЕ</dc:title>
</cp:coreProperties>
</file>